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S QUE ACREDITEN LA CAPACIDAD FINANCIERA Y CAPITAL CONTABL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6.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color w:val="000000"/>
          <w:sz w:val="18"/>
        </w:rPr>
        <w:t>Declaración Fiscal, balance general auditado.</w:t>
      </w:r>
      <w:r>
        <w:rPr>
          <w:rFonts w:cs="Century Gothic" w:ascii="Century Gothic" w:hAnsi="Century Gothic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57150</wp:posOffset>
          </wp:positionV>
          <wp:extent cx="1143000" cy="113157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71165</wp:posOffset>
          </wp:positionH>
          <wp:positionV relativeFrom="paragraph">
            <wp:posOffset>-57150</wp:posOffset>
          </wp:positionV>
          <wp:extent cx="914400" cy="914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04-11-25T18:33:00Z</cp:lastPrinted>
  <dcterms:modified xsi:type="dcterms:W3CDTF">2011-02-09T04:49:00Z</dcterms:modified>
  <cp:revision>88</cp:revision>
  <dc:subject>DOCUMENTOS QUE ACREDITEN LA CAPACIDAD FINANCIERA</dc:subject>
  <dc:title>DOCUMENTO 06</dc:title>
</cp:coreProperties>
</file>